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istogram enables you to immediately see a distribution’s particular shape or patter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photography this is particularly useful as the histogram can show the distribution of the light in a frame so you can then adjust it to capture a picture in the right light. This histogram can be built in on the digital display of the camer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30250</wp:posOffset>
            </wp:positionH>
            <wp:positionV relativeFrom="paragraph">
              <wp:posOffset>39370</wp:posOffset>
            </wp:positionV>
            <wp:extent cx="4424045" cy="67945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045" cy="679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08:00Z</dcterms:created>
  <dc:creator>Jess Holden</dc:creator>
  <dc:description/>
  <dc:language>en-US</dc:language>
  <cp:lastModifiedBy>Jess Holden</cp:lastModifiedBy>
  <dcterms:modified xsi:type="dcterms:W3CDTF">2009-11-10T10:08:00Z</dcterms:modified>
  <cp:revision>3</cp:revision>
  <dc:subject/>
  <dc:title/>
</cp:coreProperties>
</file>